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3898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35387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06207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62073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45128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97861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36544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22594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29464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09223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580960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18359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49283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13106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19223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84429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10243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54054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91429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04892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67591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20745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99429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14258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86916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475942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99290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08263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83722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99399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83911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20125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75357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568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11679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66041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40169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05416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035996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