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4436100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3397535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