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30463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40865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61650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55584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